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TORT  REFORM  ISSU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ee generally pages 576-58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Limits on compensatory damages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rt. 5, Section 32 of the Arkansas Constitution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Pain and suffering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Non-economic losses</w:t>
      </w:r>
    </w:p>
    <w:p>
      <w:pPr>
        <w:pStyle w:val="Level2"/>
        <w:widowControl w:val="false"/>
        <w:numPr>
          <w:ilvl w:val="1"/>
          <w:numId w:val="1"/>
        </w:numPr>
        <w:ind w:left="1440" w:hanging="720"/>
        <w:rPr/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Judd</w:t>
      </w:r>
      <w:r>
        <w:rPr>
          <w:sz w:val="24"/>
          <w:lang w:val="en-US"/>
        </w:rPr>
        <w:t>, page 57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Limits on attorney fees - Amendment 28; pages 930-97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Sanctions against frivolous lawsuits - ARCP 1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Changes in joint and several liability - §§ 7-1, 7–2, 7-6; #2, page 58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Modification of the collateral source rule - § 6-4; #3, page 586; #4, pages 685-68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Mandatory alternative dispute resolu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Punitive damag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cap on awards; page 586; pages 754-759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relationship to compensatory damages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portion to the state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A ban on punitive damages</w:t>
      </w:r>
    </w:p>
    <w:p>
      <w:pPr>
        <w:pStyle w:val="Level2"/>
        <w:widowControl w:val="false"/>
        <w:numPr>
          <w:ilvl w:val="1"/>
          <w:numId w:val="2"/>
        </w:numPr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>Procedural changes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Bifurcation; APCP 42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Standard of proof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Jury instructions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Extraterritorial conduct</w:t>
      </w:r>
    </w:p>
    <w:p>
      <w:pPr>
        <w:pStyle w:val="Level3"/>
        <w:widowControl w:val="false"/>
        <w:numPr>
          <w:ilvl w:val="2"/>
          <w:numId w:val="2"/>
        </w:numPr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ab/>
        <w:t>Multiple award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H.</w:t>
        <w:tab/>
        <w:t>The Civil Justice Reform Act of 2003; Ark. Code Ann. § 16-55-201 ff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9/T/19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